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~ATTRcom.apple.quarantineq/0081;665ee637;Chrome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